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……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Bezodstpw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         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  <w:br/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. 450 </w:t>
        <w:br/>
        <w:t xml:space="preserve">ze zm.)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</w:rPr>
        <w:t>chorób wewnętr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1.</w:t>
        <w:tab/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Chorób Wewnętrznych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przepisami </w:t>
        <w:br/>
        <w:t>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</w:t>
        <w:br/>
        <w:t xml:space="preserve">w zakresie określonym Rozporządzeniem MGiP z dnia 27 lipca 2004r. w sprawie szkolenia w dziedzinie bezpieczeństwa i higieny pracy (Dz. U. z 2024, poz.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ustawy o ochronie danych osobowych, ustawy o prawach pacjenta </w:t>
        <w:br/>
        <w:t>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>w wykonywaniu świadczeń zdrowotnych w łącznym wymiarze ……….. dn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>Ordynowanie leków powinno odbywać się zgodnie z obowiązującymi w tym zakresie przepisami oraz zgodnie</w:t>
        <w:br/>
        <w:t xml:space="preserve">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wypisywanym pacjentom zaświadczenia lekarskie ZUS ZLA zgodnie z obowiązującymi przepisami określającymi sposób i tryb  ich wystawia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w kwocie brutto brutto: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 za godzinę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jeden punkt wynikający z rozliczenia  zakończonych historii chorób pacjent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Podstawą wystawienia rachunku/faktury jest rejestr godzin oraz rejestr zaliczonych przez Udzielającego zamówienia punktów wynikających z rozliczenia zakończonych przez Przyjmującego zamówienie historii chorób powierzonych jego opiece pacjentów zatwierdzony przez kierującego oddziałem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</w:t>
        <w:br/>
        <w:t xml:space="preserve">za który ma zostać wypłacona należność na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7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 i zdrowotne zarówno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10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w szczególności </w:t>
        <w:br/>
        <w:t>w zakresie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</w:t>
        <w:br/>
        <w:t xml:space="preserve">do realizacji niniejszej Umowy, jednocześnie zobowiązując się do ich przetwarzania zgodnie z obowiązującymi  </w:t>
        <w:br/>
        <w:t xml:space="preserve">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sprawach nie uregulowanych niniejszą umową mają zastosowanie przepisy ustawyz dnia 15 kwietnia 2011r. </w:t>
        <w:br/>
        <w:t>o działalności leczniczej (t.j. Dz.U. z 2025 r. poz. 450 ze zm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, dwa egzemplarze dl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8-22T12:10:00Z</cp:lastPrinted>
  <dcterms:modified xsi:type="dcterms:W3CDTF">2025-08-22T10:10:00Z</dcterms:modified>
  <cp:revision>67</cp:revision>
  <dc:subject/>
  <dc:title/>
</cp:coreProperties>
</file>